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>Name:</w:t>
      </w:r>
      <w:r>
        <w:rPr>
          <w:u w:val="single"/>
        </w:rPr>
        <w:tab/>
        <w:t>____________</w:t>
      </w:r>
      <w:r>
        <w:rPr/>
        <w:t>Date:_________________________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Checking Account and Debit Card Simulation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jc w:val="center"/>
        <w:rPr>
          <w:b/>
          <w:b/>
        </w:rPr>
      </w:pPr>
      <w:r>
        <w:rPr>
          <w:b/>
        </w:rPr>
        <w:t>Scoring Sheet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  <w:t xml:space="preserve">Checking Account and Debit Card Simulation package is due </w:t>
      </w:r>
      <w:r>
        <w:rPr>
          <w:b/>
        </w:rPr>
        <w:t>April 26</w:t>
      </w:r>
      <w:r>
        <w:rPr/>
        <w:t>, 2012.  Complete for homework if not completed in class.  Packets received after April 26, will have 10 points deducted from total score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  <w:t>Student Worksheet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3 points</w:t>
        <w:tab/>
        <w:t>Endorsing a Check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4 points</w:t>
        <w:tab/>
        <w:t>Deposit Slips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4 points</w:t>
        <w:tab/>
        <w:t>Practice Writing Checks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2 points</w:t>
        <w:tab/>
        <w:t>Using a Debit Card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4 points</w:t>
        <w:tab/>
        <w:t>September Check Register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2 points</w:t>
        <w:tab/>
        <w:t>September Bank Statement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0 points</w:t>
        <w:tab/>
        <w:t>Reconciling a Checking Account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29 points</w:t>
        <w:tab/>
        <w:t>Total</w:t>
      </w:r>
    </w:p>
    <w:p>
      <w:pPr>
        <w:pStyle w:val="Normal"/>
        <w:pBdr>
          <w:bottom w:val="dashSmallGap" w:sz="8" w:space="1" w:color="000000"/>
        </w:pBdr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  <w:t>Student Assessment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30 points</w:t>
        <w:tab/>
        <w:t>Step One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5 points</w:t>
        <w:tab/>
        <w:t>Step Two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0 points</w:t>
        <w:tab/>
        <w:t>Step Three – Review Questions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6 points</w:t>
        <w:tab/>
        <w:t>Step Three – Review Questions Matching</w:t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71 points</w:t>
        <w:tab/>
        <w:t>Total</w:t>
      </w:r>
    </w:p>
    <w:p>
      <w:pPr>
        <w:pStyle w:val="Normal"/>
        <w:pBdr>
          <w:bottom w:val="dashSmallGap" w:sz="8" w:space="1" w:color="000000"/>
        </w:pBdr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4320" w:leader="none"/>
          <w:tab w:val="left" w:pos="8640" w:leader="none"/>
          <w:tab w:val="left" w:pos="10350" w:leader="none"/>
        </w:tabs>
        <w:spacing w:lineRule="auto" w:line="240"/>
        <w:rPr/>
      </w:pPr>
      <w:r>
        <w:rPr>
          <w:u w:val="single"/>
        </w:rPr>
        <w:tab/>
      </w:r>
      <w:r>
        <w:rPr/>
        <w:t>/100 points</w:t>
        <w:tab/>
        <w:t>Total = Student Worksheets + Student Assessment</w:t>
      </w:r>
    </w:p>
    <w:sectPr>
      <w:headerReference w:type="default" r:id="rId2"/>
      <w:type w:val="nextPage"/>
      <w:pgSz w:w="12240" w:h="15840"/>
      <w:pgMar w:left="1008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2:00Z</dcterms:created>
  <dc:creator>image</dc:creator>
  <dc:description/>
  <cp:keywords/>
  <dc:language>en-US</dc:language>
  <cp:lastModifiedBy>NHBOE</cp:lastModifiedBy>
  <dcterms:modified xsi:type="dcterms:W3CDTF">2012-04-23T22:12:00Z</dcterms:modified>
  <cp:revision>3</cp:revision>
  <dc:subject/>
  <dc:title/>
</cp:coreProperties>
</file>